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 </w:t>
      </w:r>
      <w:r>
        <w:rPr>
          <w:rFonts w:cs="Arial" w:ascii="Arial" w:hAnsi="Arial"/>
          <w:b/>
          <w:bCs/>
          <w:sz w:val="18"/>
          <w:szCs w:val="18"/>
        </w:rPr>
        <w:t>TABORET 47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boret Szpitaln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sko pokryte materiałem odpornym na zmywanie i środki dezynfekcyjn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sko okrągł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Nogi wykonane ze stali nierdzewnej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Nogi zakończone końcówką z niebrudzącej gum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taboretu minimum 51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erokość siedziska min 33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trzymałość siedziska na obciążenie min 120 kg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9:59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4:00Z</dcterms:modified>
  <cp:revision>8</cp:revision>
  <dc:subject/>
  <dc:title>ZESTAWIENIE  PARAMETRÓW  TECHNICZNYCH</dc:title>
</cp:coreProperties>
</file>